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8/19 do 2020/2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ywatelstwo UE a obywatelstwo 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3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Anna Marcisz-Dy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Marcisz-Dynia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>
          <w:sz w:val="22"/>
          <w:szCs w:val="22"/>
        </w:rPr>
        <w:t xml:space="preserve">1.2.Formy zajęć dydaktycznych, wymiar godzin </w:t>
      </w:r>
      <w:r>
        <w:rPr/>
        <w:t xml:space="preserve">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- zaliczenie z ocen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a zaliczenia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rFonts w:eastAsia="Cambria"/>
          <w:b w:val="false"/>
          <w:caps w:val="false"/>
          <w:smallCaps w:val="false"/>
          <w:sz w:val="22"/>
        </w:rPr>
        <w:t>- kolokwium pisemne w formie testu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jomość podstaw z zakresu prawa międzynarodowego publicz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b w:val="false"/>
                <w:i/>
                <w:sz w:val="22"/>
                <w:szCs w:val="22"/>
                <w:lang w:val="pl-PL"/>
              </w:rPr>
              <w:t>Celem przedmiotu jest wprowadzenie w podstawowe problemy teoretyczne i praktyczne dotyczące obywatelstwa Unii Europejskiej. Szczególna uwaga będzie poświęcona zagadnieniom związanym z tą instytucja jako uzupełnienie obywatelstwa narodowego oraz prawom, które przysługują obywatelowi państw członkowskich UE w ramach obywatelstwa tej organizacji. Analiza problematyki pozwoli zrozumieć specyfikę obywatelstwa UE przede wszystkim dla właściwego korzystania z uprawnień z niego wynikając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7"/>
        <w:gridCol w:w="1852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efiniuje pojęcie obywatelstwa narodowego i obywatelstwa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WO3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podstawową wiedzę o źródłach prawa (polskiego i międzynarodowego, ze szczególnym uwzględnieniem prawa Unii Europejskiej), o normach i regułach prawnych dotyczących instytucji obywatelstwa narodowego i obywatelstwa 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WO5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dentyfikuje prawa wynikające z instytucji obywatelstwa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WO8++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cenia stan faktyczny w świetle odpowiednich regulacji prawa unijnego i orzecznictwa TS UE, potrafi dokonywać prawidłowej interpretacji i wyjaśniać  działalność organów unijnych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3++, KU16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umiejętność spójnego, logicznego, merytorycznego myślenia i wypowiedzi na tematy dotyczące wybranych zagadnień z wykorzystaniem wiedzy teoretyczno-praktycznej, wyprowadza samodzielne wnioski na podstawie analizy prawa unijnego oraz judykatury i doktryn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8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przygotować odczyt poświęcony instytucji obywatelstwa i jego praktycznym aspektom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chowuje otwartość w dyskusji nad aktualnymi zagadnieniami związanymi z instytucją obywatelstwa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13 +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uzupełniać i doskonalić nabytą wiedzę i umiejętności, korzystając z dostępnych źródeł w literaturze fachowej, posiada zdolność do pogłębiania wiedzy i nadążania </w:t>
              <w:br/>
              <w:t>za zmianami prawa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KO7+</w:t>
            </w:r>
          </w:p>
        </w:tc>
      </w:tr>
    </w:tbl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Kolorowalistaakcent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Kolorowalistaakcent1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3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Instytucja obywatelstwa – wprowadzenie do problematyki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1 godz.</w:t>
            </w:r>
          </w:p>
        </w:tc>
      </w:tr>
      <w:tr>
        <w:trPr>
          <w:trHeight w:val="1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Istota i charakter prawny obywatelstwo Unii Europejskiej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1 godz.</w:t>
            </w:r>
          </w:p>
        </w:tc>
      </w:tr>
      <w:tr>
        <w:trPr>
          <w:trHeight w:val="2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Geneza instytucji obywatelstwa Unii Europejskiej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2 godz.</w:t>
            </w:r>
          </w:p>
        </w:tc>
      </w:tr>
      <w:tr>
        <w:trPr>
          <w:trHeight w:val="10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Prawo obywateli Unii Europejskiej: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prawa uregulowane w Traktacie o Unii Europejskiej i Traktacie o funkcjonowaniu Unii Europejskiej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prawa zawarte w Karcie Praw Podstawowych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11 godz.</w:t>
            </w:r>
          </w:p>
        </w:tc>
      </w:tr>
      <w:tr>
        <w:trPr>
          <w:trHeight w:val="3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ab/>
              <w:t>su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15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wykład problemow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W celu zaliczenia przedmiotu należy otrzymać pozytywną ocenę z kolokwium zaliczeniowego przeprowadzonego w formie testu wielokrotnego wyboru, obejmującego 20 pytań. Warunkiem uzyskania oceny pozytywnej jest zdobycie co najmniej 11 punktów. Na rozwiązanie testu student ma 20 minut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-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J. Barcz (red.), Ustrój Unii Europejskiej, Warszawa 201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E. Dynia, Obywatelstwo narodowe a obywatelstwo europejskie, Rzeszów 200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A. Gubrynowicz, Obywatelstwo Unii Europejskiej, Stan obecny i perspektywy, „ Zeszyty OIDE” 9. Wydawnictwo Sejmowe, Warszawa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B. Mielnik (red.), Status prawny obywateli RP po przystąpieniu do Unii Europejskiej , Wrocław 2005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- I. Skomerska – Muchowska, A. Wyrozumska, Obywatel Unii, Warszawa 2010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J. Barcz (red.), Prawo Unii Europejskiej. Zagadnienia systemowe. Prawo materialne i polityki, Warszawa 20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- A. Bodnar, Obywatelstwo Unii Europejskiej a ochrona praw podstawowych obywateli państw członkowskich, „Zeszyty OIDE” 9, Wydawnictwo Sejmowe, Warszawa 2008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...</dc:creator>
  <dc:description/>
  <cp:keywords/>
  <dc:language>en-US</dc:language>
  <cp:lastModifiedBy>user</cp:lastModifiedBy>
  <dcterms:modified xsi:type="dcterms:W3CDTF">2018-06-28T12:10:00Z</dcterms:modified>
  <cp:revision>7</cp:revision>
  <dc:subject/>
  <dc:title/>
</cp:coreProperties>
</file>